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AKCESORIÓW KOMPUTEROWYCH I  OPROGRAMOWANI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24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Wydziału Nauk Społecznyc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klawiatury (4 szt.) dla Studium Nauki Języków Obcyc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oprogramowania dla Instytutu Edukacji Przedszkolnej i Szkolnej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oprogramowania dla Instytutu Chemii, Ochrony Środowiska i Biotechnologii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rogramu do obróbki filmów dla Instytutu Fizyki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Małgorzata Strąk</cp:lastModifiedBy>
  <cp:lastPrinted>2012-10-04T09:35:00Z</cp:lastPrinted>
  <dcterms:modified xsi:type="dcterms:W3CDTF">2012-10-04T07:35:00Z</dcterms:modified>
  <cp:revision>4</cp:revision>
  <dc:subject/>
  <dc:title/>
</cp:coreProperties>
</file>